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3-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а</w:t>
      </w:r>
      <w:r>
        <w:rPr>
          <w:rFonts w:cs="Arial" w:ascii="Arial" w:hAnsi="Arial"/>
          <w:b/>
          <w:bCs/>
          <w:sz w:val="22"/>
          <w:szCs w:val="22"/>
        </w:rPr>
        <w:t>вгус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авгус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додели подстицајних средст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а за подршку привреди 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2023. годину</w:t>
      </w:r>
    </w:p>
    <w:p>
      <w:pPr>
        <w:pStyle w:val="Normal"/>
        <w:suppressAutoHyphens w:val="true"/>
        <w:ind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о додели подстицајних средстава за подршку привреди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 ће закључити </w:t>
      </w:r>
      <w:r>
        <w:rPr>
          <w:rFonts w:cs="Arial" w:ascii="Arial" w:hAnsi="Arial"/>
          <w:sz w:val="22"/>
          <w:szCs w:val="22"/>
          <w:lang w:val="sr-RS"/>
        </w:rPr>
        <w:t>Град Крагујевац- Градска управа за развој и инвестиције са привредним субјектима којима су одобрена подстицајна средства, а који се налази у прилогу овог закључка и чини његов саставни део.</w:t>
      </w:r>
    </w:p>
    <w:p>
      <w:pPr>
        <w:pStyle w:val="Normal"/>
        <w:ind w:hanging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о додели подстицајних средстава за подршку привреди за 2023. годину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на су Одлуком о буџету града Крагујевца за 2023. годину („Службени лист града Крагујевца“, број 36/22 и 14/23) на Разделу 8 – Градска управа за развој и инвестиције, број апропријације 347, Функција 411, Економска класификација на четвртом нивоу  454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а за подршку привреди за 2023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развој и инвестиције закључи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 закључење Уговора 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 за подршку привреди за 2023. годину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а за подршку привреди за 2023. годину, кроз реализацију Програма локалног економског развоја града Крагујевца за период 2021- 202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е управа за финансије и јавне набавке  доставила је Захтев за преузимање обавеза, регистарски број 211, од 1.августа 2023. године, којим је потврдила преузимање обавеза у износу од 15.000.000 динара ради финансирања пројеката / програма којима се остварује подршка привреди на територији града Крагујевца у 2023. години – субвенције приватним предузећ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418/23 од 2.августа 2023.године, којим је сагласано са формалном природом предложеног Модел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а за подршку привреди за 2023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 за реализацију Уговора обезбеђена у буџету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 за подршку привреди за 2023. годину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ти Дејан Ружић, в.д. начелника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 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/>
        </w:rPr>
        <w:t>за развој и инвестиције, Љиљана Шобић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привреду, Радомир Ерић_______________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00:00Z</dcterms:created>
  <dc:creator>PC1</dc:creator>
  <dc:description/>
  <cp:keywords/>
  <dc:language>en-US</dc:language>
  <cp:lastModifiedBy>Slavica Neskovic</cp:lastModifiedBy>
  <cp:lastPrinted>2023-08-04T12:06:00Z</cp:lastPrinted>
  <dcterms:modified xsi:type="dcterms:W3CDTF">2023-08-04T10:08:00Z</dcterms:modified>
  <cp:revision>23</cp:revision>
  <dc:subject/>
  <dc:title>ГРАД КРАГУЈЕВАЦ</dc:title>
</cp:coreProperties>
</file>